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16/17.04.202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09.04.2025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Aprobarea situaţiilor financiare anuale, pentru exerciţiul financiar 2024, pe baza rapoartelor prezentate de Consiliul de Administraţie, însoţite de opinia auditorului financiar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obarea descărcării de gestiune a Consiliului de Administraţie pentru exerciţiul financiar 2024, pe baza rapoartelor prezentat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obarea repartizarii profitului net pe anul 2024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 sumă de 19.405.505,15 l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onform propunerii Consiliului de Administratie, astfe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0.307,65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96.419,67 lei dividende de pla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78.777,83 lei alte rezerv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propunerii de distribuire a dividendelor în valoare de 5.996.419,6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i din profitul net al anului 2024 si fixarea unui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vidend brut în valoare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0,0502 le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/acțiun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tabilirea datei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18 .09. 2025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a de plată a  dividendelo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obarea Bugetului de Venituri şi Cheltuieli pe anul 2025 şi a programului de investiţii pentru anul 2025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casării unor mijloace fixe ale societății şi scoaterea din evidentă a unor obiecte de inventar şi echipamente de protecţie uzate fizic sau mora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Aprobarea radierii de la Registrul Comertului a menţiunii de înscriere a cenzorului supleant Mandrean Viore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.09.202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 dispoziţiile art.  87 alin.1 din Legea 24/2017, legea privind emitenții de instrumente financiare și operațiuni de piață, cu modificările şi completările ulterio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9.09.202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mputernicirea persoanei care sa intreprinda   demersurile necesare privind inregistrarea si publicarea Hotararii AGOA la Oficiul Registrului Comertului de pe                               langa Tribunalul Sibiu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 Bleoca</cp:lastModifiedBy>
  <dcterms:modified xsi:type="dcterms:W3CDTF">2025-03-18T10:34:00Z</dcterms:modified>
  <cp:revision>22</cp:revision>
  <dc:subject/>
  <dc:title/>
</cp:coreProperties>
</file>